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2/2020</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3 November 202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E PROVISION OF MEDICAL AID BROKERAGE SERVICES FOR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LINTON HOUSE - GROUND FLOOR,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ROOKLY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32804053"/>
            <w:bookmarkStart w:id="1" w:name="__Fieldmark__0_263280405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32804053"/>
            <w:bookmarkStart w:id="3" w:name="__Fieldmark__1_263280405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32804053"/>
            <w:bookmarkStart w:id="5" w:name="__Fieldmark__2_263280405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32804053"/>
            <w:bookmarkStart w:id="7" w:name="__Fieldmark__3_263280405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32804053"/>
            <w:bookmarkStart w:id="9" w:name="__Fieldmark__4_263280405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32804053"/>
            <w:bookmarkStart w:id="11" w:name="__Fieldmark__5_263280405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32804053"/>
            <w:bookmarkStart w:id="13" w:name="__Fieldmark__6_263280405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32804053"/>
            <w:bookmarkStart w:id="15" w:name="__Fieldmark__7_263280405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32804053"/>
            <w:bookmarkStart w:id="17" w:name="__Fieldmark__8_263280405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32804053"/>
            <w:bookmarkStart w:id="19" w:name="__Fieldmark__9_263280405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32804053"/>
            <w:bookmarkStart w:id="21" w:name="__Fieldmark__10_263280405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32804053"/>
            <w:bookmarkStart w:id="23" w:name="__Fieldmark__11_263280405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32804053"/>
            <w:bookmarkStart w:id="25" w:name="__Fieldmark__12_263280405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32804053"/>
            <w:bookmarkStart w:id="27" w:name="__Fieldmark__13_263280405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32804053"/>
            <w:bookmarkStart w:id="29" w:name="__Fieldmark__14_263280405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32804053"/>
            <w:bookmarkStart w:id="31" w:name="__Fieldmark__15_263280405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32804053"/>
            <w:bookmarkStart w:id="33" w:name="__Fieldmark__16_263280405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32804053"/>
            <w:bookmarkStart w:id="35" w:name="__Fieldmark__17_263280405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2:22:00Z</dcterms:created>
  <dc:creator>DSE</dc:creator>
  <dc:description/>
  <cp:keywords/>
  <dc:language>en-US</dc:language>
  <cp:lastModifiedBy>Siyanda Linda</cp:lastModifiedBy>
  <cp:lastPrinted>2019-09-18T16:36:00Z</cp:lastPrinted>
  <dcterms:modified xsi:type="dcterms:W3CDTF">2020-10-28T12:2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